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877032850"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720534143"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339655497"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11339230"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